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SERVICES</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b/>
              </w:rPr>
              <w:t>ACCORD CADRE A BONS DE COMMANDE RELATIF A LA LUTTE CONTRE LES INSECTES XYLOPHAGES DANS LES EMPRISES DES FORCES ARMEES EN NOUVELLE CALEDONIE (FANC)</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392893567"/>
            <w:bookmarkStart w:id="1" w:name="__Fieldmark__0_1392893567"/>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392893567"/>
            <w:bookmarkStart w:id="3" w:name="__Fieldmark__1_1392893567"/>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392893567"/>
            <w:bookmarkStart w:id="5" w:name="__Fieldmark__2_1392893567"/>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4"/>
                <w:szCs w:val="24"/>
              </w:rPr>
            </w:pPr>
            <w:r>
              <w:rPr>
                <w:rFonts w:eastAsia="Times New Roman"/>
                <w:b/>
                <w:sz w:val="22"/>
              </w:rPr>
              <w:t>Montant du marché : cf. article 2.1 du présent document</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90822000-06</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45.05.07</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 xml:space="preserve"> 12 649 164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06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424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1392893567"/>
      <w:bookmarkStart w:id="7" w:name="__Fieldmark__3_1392893567"/>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1392893567"/>
      <w:bookmarkStart w:id="9" w:name="__Fieldmark__4_1392893567"/>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1392893567"/>
      <w:bookmarkStart w:id="11" w:name="__Fieldmark__5_1392893567"/>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1392893567"/>
      <w:bookmarkStart w:id="13" w:name="__Fieldmark__6_1392893567"/>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1392893567"/>
      <w:bookmarkStart w:id="15" w:name="__Fieldmark__7_1392893567"/>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1392893567"/>
      <w:bookmarkStart w:id="17" w:name="__Fieldmark__8_1392893567"/>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1392893567"/>
      <w:bookmarkStart w:id="19" w:name="__Fieldmark__9_1392893567"/>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1392893567"/>
      <w:bookmarkStart w:id="21" w:name="__Fieldmark__10_1392893567"/>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1392893567"/>
      <w:bookmarkStart w:id="23" w:name="__Fieldmark__11_1392893567"/>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1392893567"/>
      <w:bookmarkStart w:id="25" w:name="__Fieldmark__12_1392893567"/>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1392893567"/>
      <w:bookmarkStart w:id="27" w:name="__Fieldmark__13_1392893567"/>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1392893567"/>
      <w:bookmarkStart w:id="29" w:name="__Fieldmark__14_1392893567"/>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1392893567"/>
      <w:bookmarkStart w:id="31" w:name="__Fieldmark__15_1392893567"/>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1392893567"/>
      <w:bookmarkStart w:id="33" w:name="__Fieldmark__16_1392893567"/>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1392893567"/>
      <w:bookmarkStart w:id="35" w:name="__Fieldmark__17_1392893567"/>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1392893567"/>
      <w:bookmarkStart w:id="37" w:name="__Fieldmark__18_1392893567"/>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1392893567"/>
      <w:bookmarkStart w:id="39" w:name="__Fieldmark__19_1392893567"/>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392893567"/>
      <w:bookmarkStart w:id="41" w:name="__Fieldmark__20_1392893567"/>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392893567"/>
      <w:bookmarkStart w:id="43" w:name="__Fieldmark__21_1392893567"/>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Heading3"/>
        <w:numPr>
          <w:ilvl w:val="2"/>
          <w:numId w:val="4"/>
        </w:numPr>
        <w:rPr/>
      </w:pPr>
      <w:r>
        <w:rPr/>
        <w:t>Montant des prestations suivant l’EPF et le BPU</w:t>
      </w:r>
    </w:p>
    <w:p>
      <w:pPr>
        <w:pStyle w:val="Normal"/>
        <w:rPr>
          <w:lang w:eastAsia="fr-FR"/>
        </w:rPr>
      </w:pPr>
      <w:r>
        <w:rPr>
          <w:lang w:eastAsia="fr-FR"/>
        </w:rPr>
        <w:t>Les prestations à prix forfaitaire du marché font l’objet d’un bon de commande.</w:t>
      </w:r>
    </w:p>
    <w:p>
      <w:pPr>
        <w:pStyle w:val="Normal"/>
        <w:rPr>
          <w:lang w:eastAsia="fr-FR"/>
        </w:rPr>
      </w:pPr>
      <w:r>
        <w:rPr>
          <w:lang w:eastAsia="fr-FR"/>
        </w:rPr>
        <w:t>Les prestations définies au CCAP et au bordereau de prix font l’objet de bons de commande au fur et à mesure des besoins, par application de quantités aux prix unitaires énumérés au bordereau de prix.</w:t>
      </w:r>
    </w:p>
    <w:p>
      <w:pPr>
        <w:pStyle w:val="Normal"/>
        <w:rPr>
          <w:lang w:eastAsia="fr-FR"/>
        </w:rPr>
      </w:pPr>
      <w:r>
        <w:rPr>
          <w:lang w:eastAsia="fr-FR"/>
        </w:rPr>
        <w:t>Le marché comporte un montant maximum fixé en page de garde de l’AE.</w:t>
      </w:r>
    </w:p>
    <w:p>
      <w:pPr>
        <w:pStyle w:val="Normal"/>
        <w:rPr>
          <w:lang w:eastAsia="fr-FR"/>
        </w:rPr>
      </w:pPr>
      <w:r>
        <w:rPr>
          <w:lang w:eastAsia="fr-FR"/>
        </w:rPr>
        <w:t>Le montant définitif du marché est égal au prix de règlement de l’ensemble des bons de commande émis au titre du présent marché.</w:t>
      </w:r>
    </w:p>
    <w:p>
      <w:pPr>
        <w:pStyle w:val="Heading3"/>
        <w:rPr/>
      </w:pPr>
      <w:r>
        <w:rPr/>
        <w:t>Coefficient de majoration</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lang w:eastAsia="fr-FR"/>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Paragraphedeliste"/>
        <w:rPr/>
      </w:pPr>
      <w:r>
        <w:rPr/>
      </w:r>
    </w:p>
    <w:p>
      <w:pPr>
        <w:pStyle w:val="Paragraphedeliste"/>
        <w:rPr/>
      </w:pPr>
      <w:r>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1392893567"/>
      <w:bookmarkStart w:id="45" w:name="__Fieldmark__34_1392893567"/>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1392893567"/>
      <w:bookmarkStart w:id="47" w:name="__Fieldmark__35_1392893567"/>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28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8"/>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10"/>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1392893567"/>
      <w:bookmarkStart w:id="49" w:name="__Fieldmark__40_1392893567"/>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1392893567"/>
      <w:bookmarkStart w:id="51" w:name="__Fieldmark__41_1392893567"/>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42_1392893567"/>
      <w:bookmarkStart w:id="53" w:name="__Fieldmark__42_1392893567"/>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43_1392893567"/>
      <w:bookmarkStart w:id="55" w:name="__Fieldmark__43_1392893567"/>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1"/>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2"/>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9">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10">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1">
    <w:p>
      <w:pPr>
        <w:pStyle w:val="Footnote"/>
        <w:rPr/>
      </w:pPr>
      <w:r>
        <w:rPr>
          <w:rStyle w:val="FootnoteCharacters"/>
        </w:rPr>
        <w:footnoteRef/>
      </w:r>
      <w:r>
        <w:rPr/>
        <w:t xml:space="preserve"> </w:t>
      </w:r>
      <w:r>
        <w:rPr>
          <w:sz w:val="16"/>
          <w:szCs w:val="16"/>
        </w:rPr>
        <w:t>Joindre la notification PLACE</w:t>
      </w:r>
    </w:p>
  </w:footnote>
  <w:footnote w:id="12">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32</w:t>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TitreCar">
    <w:name w:val="Titre Car"/>
    <w:qFormat/>
    <w:rPr>
      <w:rFonts w:ascii="Calibri Light" w:hAnsi="Calibri Light" w:eastAsia="Times New Roman" w:cs="Times New Roman"/>
      <w:b/>
      <w:bCs/>
      <w:kern w:val="2"/>
      <w:sz w:val="32"/>
      <w:szCs w:val="32"/>
    </w:rPr>
  </w:style>
  <w:style w:type="character" w:styleId="SoustitreCar">
    <w:name w:val="Sous-titre Car"/>
    <w:qFormat/>
    <w:rPr>
      <w:rFonts w:ascii="Calibri Light" w:hAnsi="Calibri Light" w:eastAsia="Times New Roman" w:cs="Times New Roman"/>
      <w:sz w:val="24"/>
      <w:szCs w:val="24"/>
    </w:rPr>
  </w:style>
  <w:style w:type="character" w:styleId="Emphaseple">
    <w:name w:val="Emphase pâle"/>
    <w:qFormat/>
    <w:rPr>
      <w:i/>
      <w:iCs/>
      <w:color w:val="40404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Subtitle">
    <w:name w:val="Subtitle"/>
    <w:basedOn w:val="Normal"/>
    <w:next w:val="Normal"/>
    <w:qFormat/>
    <w:pPr>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5:09:00Z</dcterms:created>
  <dc:creator>QUILLIEN Helene ATTACHE MINDEF</dc:creator>
  <dc:description/>
  <cp:keywords/>
  <dc:language>en-US</dc:language>
  <cp:lastModifiedBy>GAC-GOULM Florence ATTACHE ADMI</cp:lastModifiedBy>
  <cp:lastPrinted>2019-07-19T14:02:00Z</cp:lastPrinted>
  <dcterms:modified xsi:type="dcterms:W3CDTF">2025-08-22T05:10:00Z</dcterms:modified>
  <cp:revision>3</cp:revision>
  <dc:subject/>
  <dc:title/>
</cp:coreProperties>
</file>